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"Отчету об исполнении бюдж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"Город Вяземский" Вяземского  муниципального района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2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чет об исполнении бюджета городского поселения "Город Вяземский" за 9 месяцев 2022 года сформирован в соответствии с пунктом 5 статьи 264.2 Бюджетного Кодекса Российской Федерации и решением Совета депутатов городского поселения "Город Вяземский" от 04.10.2013 № 9 "Об утверждении Положения о бюджетном процессе в городском поселении "Город Вяземский" Вязе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ной части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доходной ч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 городского поселения "Город Вяземский" за 9 месяцев 2022 года составило 91 353,71982 тыс.руб. или 64,3 % по отношению к годовым назначениям (142 148,98162 тыс.рублей)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Собственные доходы за 9 месяцев 2022 года, </w:t>
      </w:r>
      <w:r>
        <w:rPr>
          <w:sz w:val="26"/>
          <w:szCs w:val="26"/>
        </w:rPr>
        <w:t>состоящие из налоговых и неналоговых доходов поступили в сумме 49 770,28959 тыс.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ли 69,5 % от годовых назначений (71 663,28 тыс.руб.). </w:t>
      </w:r>
    </w:p>
    <w:p>
      <w:pPr>
        <w:pStyle w:val="Normal"/>
        <w:ind w:firstLine="6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 Налоговые доходы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Утвержденные бюджетные назначения по налоговым доходам составили 59 592,849 тыс.руб., за 9 месяцев 2022 года фактически поступило 41 477,26758 тыс.руб. или 69,6 % по отношению к годовым назначения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 на доходы физических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лиц</w:t>
      </w:r>
      <w:r>
        <w:rPr>
          <w:sz w:val="26"/>
          <w:szCs w:val="26"/>
        </w:rPr>
        <w:t xml:space="preserve"> является основным доходным источником налоговых доходов, удельный вес НДФЛ в их структуре составил 43,9 %. Поступление этого вида налога составило за 9 месяцев 2022 года 18 198,48109 тыс.руб. или 69,4 % к годовым назначениям (26 226,7 тыс.руб.). В бюджет городского поселения поступает 10 % от поступлений по данному виду налога.</w:t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</w:rPr>
        <w:t>1.2. Доходы от уплаты акцизов</w:t>
      </w:r>
      <w:r>
        <w:rPr>
          <w:sz w:val="26"/>
          <w:szCs w:val="26"/>
        </w:rPr>
        <w:t xml:space="preserve"> в отчетном периоде составили  5 850,89265 тыс.руб., или 86 %  к годовым назначениям – 6 801,61 тыс.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логи на совокупный доход</w:t>
      </w:r>
      <w:r>
        <w:rPr>
          <w:sz w:val="26"/>
          <w:szCs w:val="26"/>
        </w:rPr>
        <w:t xml:space="preserve"> поступили в сумме 9 751,99065 тыс.руб., или 96,6 % к годовым назначениям (10 096,196 тыс.руб.) из них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, взимаемый в связи с применением упрощенной системы налогообложения, поступил в сумме 9 587,72466 тыс. руб. или 96,7 % к годовым назначениям (9 918,196 тыс.руб.). По состоянию на 01.10.2022 года уплачен единый налог, взимаемый в связи с применением упрощенной системы налогообложения по сроку уплаты 31.03.2022 (для организаций) и 30.04.2022 (для ИП) - за 2021 год,  и авансовые платежи за 1 квартал, полугодие 2022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поступил в сумме 164,26599 тыс.руб., или 92,3 % к годовым назначениям (178,0 тыс.руб.). По состоянию на 01.10.2022 года единый сельскохозяйственный налог уплачен по сроку уплаты 31.03.2022 года - за 2021 год и за полугодие 2022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Налоги на имущество </w:t>
      </w:r>
      <w:r>
        <w:rPr>
          <w:sz w:val="26"/>
          <w:szCs w:val="26"/>
        </w:rPr>
        <w:t>поступили в сумме 7 675,90319 тыс.руб. или 46,6 % к годовым назначениям (16 468,343 тыс.руб.), в том числ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налог на имущество физических лиц факт – 594,31478 тыс. руб. или 28,8 % к годовым назначениям (2 066,00 тыс. руб.)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транспортный налог поступил в сумме 2 604,55554  тыс.руб.,  или  36,9 %, к годовым назначениям (7 060,00 тыс.руб.) из них :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 организаций фактическое поступление – 861,7777 тыс. руб. или 86,6 % от  годовых назначений (995,0 тыс.руб.);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 физических лиц фактическое поступление -  1 742,77784 тыс. руб. или 28,7 % от годовых назначений (6 065,0 тыс.руб.)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) земельный налог поступил в сумме 4 477,03287 тыс.руб., или 61 % от годовых назначений (7 342,343 тыс.руб.) из них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- с организаций  поступил в сумме 3 767,30969 тыс.руб. или 68,3 % от годовых назначений (5 514,153 тыс.рублей)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с физических лиц  поступил в сумме 709,72318 тыс. руб. или 38,8 % от годовых назначений (1 828,19 тыс.рублей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Низкое поступление по налогам на имущество с физических лиц обусловлено установленным сроком уплаты (до 1 декабря 2022 года - за 2021 год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2. Неналоговые доходы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Утвержденные бюджетные назначения по неналоговым доходам составили 12 070,431 тыс. руб., за 9 месяцев 2022 года поступило фактически  8 293,02201                 тыс. руб., что составило 68,7 % по отношению к годовым назначениям, в том числе:</w:t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</w:rPr>
        <w:t xml:space="preserve">2.1. Доходы от использования имущества, находящегося в государственной и муниципальной собственности </w:t>
      </w:r>
      <w:r>
        <w:rPr>
          <w:sz w:val="26"/>
          <w:szCs w:val="26"/>
        </w:rPr>
        <w:t>составили 7 176,65368 тыс. руб. или 66,6 % от годовых назначений (10 781,56 тыс. руб.), из них</w:t>
      </w:r>
      <w:r>
        <w:rPr>
          <w:b/>
          <w:sz w:val="26"/>
          <w:szCs w:val="26"/>
        </w:rPr>
        <w:t>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 арендная плата за земли до разграничения поступила в сумме 827,74098 тыс.руб. или 42,4 % от годовых назначений (1952,8 тыс.руб.), низкое поступление объясняется тем, что срок уплаты арендной платы за 2022 год - до 15.11.2022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арендная плата за земли, находящиеся в собственности поселения поступила в сумме 108,99615 тыс.руб. или 45,7 % от годовых назначений (238,6 тыс. руб.), низкое поступление объясняется тем, что по четырем договорам срок уплаты арендной платы за 2022 год - до 15.11.2022 год, по двум договорам срок уплаты ежеквартально до 20 числ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- доходы от сдачи в аренду имущества поступили в сумме 5 673,77739 тыс. руб. или 73,2 % от годовых назначений (7 749,16 тыс.руб.)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чие доходы от использования имущества (найм) поступили в сумме – 566,13916 тыс.руб., или 67,3 % от годовых назначений (841,0 тыс.руб.);</w:t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Доходы от компенсации затрат бюджета городского поселения</w:t>
      </w:r>
      <w:r>
        <w:rPr>
          <w:sz w:val="26"/>
          <w:szCs w:val="26"/>
        </w:rPr>
        <w:t xml:space="preserve"> составили 14,1043 тыс. руб. или 47 % от годовых назначений (30,0 тыс. руб.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3. Доходы от продажи материальных и нематериальных активов</w:t>
      </w:r>
      <w:r>
        <w:rPr>
          <w:sz w:val="26"/>
          <w:szCs w:val="26"/>
        </w:rPr>
        <w:t xml:space="preserve">  составили  1012,25397 тыс.руб. или 87,4 % от годовых назначений (1 157,601 тыс.руб.), в том числ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доходы от реализации имущества, в части реализации основных средств  составили 423,23121 тыс.руб. или 100 % от годовых назначений (423,231 тыс.руб.)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доходы от продажи земельных участков поступили в сумме 63,10467 тыс.руб. или 63,1 % от годовых назначений (100,0 тыс. руб.)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ходы от приватизации имущества, находящегося в собственности городских поселений составили 525,91809 тыс.руб., или 82,9 % от годовых назначений (634,37 тыс.руб.). </w:t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</w:rPr>
        <w:t xml:space="preserve">2.3. Штрафы, санкции, возмещение ущерба </w:t>
      </w:r>
      <w:r>
        <w:rPr>
          <w:sz w:val="26"/>
          <w:szCs w:val="26"/>
        </w:rPr>
        <w:t>поступили в сумме 78,10606 тыс.руб., или 77,1 % от годовых назначений (101,27 тыс.руб.), в том числ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тивные штрафы, за нарушение муниципальных правовых актов - 16,99452 тыс. руб.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) штрафы, неустойки, пени, уплаченные в случае просрочки исполнения поставщиком обязательств, предусмотренных муниципальными контрактами - 34,38154 тыс. руб.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)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– 15,72998 тыс. руб. (пени за несвоевременную уплату арендной платы муниципального имущества)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4) возмещение ущерба, причиненного муниципальному имуществу городского поселения - 11,0 тыс. руб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) доходы от денежных взысканий (штрафов), поступающие в счет погашения задолженности, образовавшейся до 01.01.2020 года - 0,00002 тыс. руб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2.4. Невыясненные поступления</w:t>
      </w:r>
      <w:r>
        <w:rPr>
          <w:sz w:val="26"/>
          <w:szCs w:val="26"/>
        </w:rPr>
        <w:t xml:space="preserve"> составили 11,904 тыс. рублей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3.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Безвозмездные поступления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ые бюджетные назначения по безвозмездным поступлениям от других бюджетов бюджетной системы Российской Федерации составили 70 485,70162 тыс.руб., поступления в бюджет городского поселения за 9 месяцев 2022 года составили 41 583,43023 тыс. руб. или 59,0  % , в том числе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1) дотация на выравнивание бюджетной обеспеченности 463,149 тыс. руб. или 74,9 % от годовых назначений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) субсидии бюджетам на реализацию федеральной целевой программы "Увековечение памяти погибших при защите Отечества на 2019-2024 годы"  в сумме 857,15 тыс. руб., 100 % годовых назначений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) субсидии бюджетам на реализацию мероприятий по обеспечению жильем молодых семей 10 995,1 тыс. руб. или 100 % годовых назначений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) субсидии бюджетам на реализацию программ формирования современной городской среды 15 477,56 тыс. руб. или 100 % годовых назначений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) прочие субсидии бюджетам городских поселений 11 733,6881 тыс. руб. или 36,4 % от годовых назначений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6) субвенции на осуществление первичного воинского учета – поступления составили 1190,49351 тыс. руб. или 67,5 % от годовых назначений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7) прочие межбюджетные трансферты, передаваемые бюджетам городских поселений 866,29 тыс. руб. или 10,2 % от годовых назначений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b/>
          <w:sz w:val="26"/>
          <w:szCs w:val="26"/>
        </w:rPr>
        <w:t>Возврат остатков субсидий</w:t>
      </w:r>
      <w:r>
        <w:rPr>
          <w:sz w:val="26"/>
          <w:szCs w:val="26"/>
        </w:rPr>
        <w:t xml:space="preserve"> на реализацию мероприятий по обеспечению жильем молодых семей из бюджетов городских поселений - (-0,00038 тыс. руб.), п</w:t>
      </w:r>
      <w:r>
        <w:rPr>
          <w:sz w:val="28"/>
          <w:szCs w:val="28"/>
        </w:rPr>
        <w:t>роизведен возврат субсидии не использованной в 2021 году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расходной части бюджета</w:t>
      </w:r>
    </w:p>
    <w:p>
      <w:pPr>
        <w:pStyle w:val="Normal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огласно решению о бюджете на 2022 год с учетом внесенных изменений плановые назначения составили 155 697,12922 тыс. руб., фактические расходы за 9 месяцев 2022 года составили 100 362,52983 тыс.руб. или 64,5 % от годовых назначений.</w:t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расходов по разделам бюджетной классификации:</w:t>
      </w:r>
    </w:p>
    <w:p>
      <w:pPr>
        <w:pStyle w:val="Normal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По разделу 01 "Общегосударственные вопросы"</w:t>
      </w:r>
      <w:r>
        <w:rPr>
          <w:sz w:val="26"/>
          <w:szCs w:val="26"/>
        </w:rPr>
        <w:t xml:space="preserve"> -  фактически  расходы составили 23 616,3435 тыс.руб. или 66,9 % от годовых назначений (35 292,78847 тыс.руб.), в том числе :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функционирование высшего должностного лица муниципального образования, законодательного (представительного) органа муниципального образования и местной администрации  -  15 271,80793 тыс. руб., что составило 69,9 % от годовых назначений (21 843,4 тыс. руб.)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) по муниципальной программе "Развитие муниципальной службы в администрации городского поселения "Город Вяземский" на 2021-2025 годы" расходы составили 10,844 тыс.руб. или 27,1 % от годовых назначений (40,0 тыс.руб.), в том числе расходы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повышения квалификации муниципальных служащих – 10,844 тыс.руб. (прошли обучение два муниципальных служащих 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) на обеспечение функций органов МСУ городского поселения (закупка товаров, работ и услуг в сфере информационно-коммуникационных</w:t>
      </w: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 xml:space="preserve"> </w:t>
      </w:r>
      <w:r>
        <w:rPr>
          <w:sz w:val="26"/>
          <w:szCs w:val="26"/>
        </w:rPr>
        <w:t>технологий, прочая закупка товаров, работ и услуг (коммунальные услуги, услуги почтовой связи,   приобретение канцелярских и хозяйственных товаров, ГСМ, ремонт кабинетов администрации, ТО администрации и др.) – 3079,44956 тыс.руб. или 66,2 % от годовых назначений (4 652,2218 тыс. руб.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4) Непрограммные расходы органов МСУ за 9 месяцев 2022 года составили 438,1466  тыс.руб. или 87,1 % от годовых назначений (503,0516 тыс.руб.). Расходы произведены в соответствии с заключенным Соглашением от 23.12.2021 № 2  об осуществлении Вяземским муниципальным районом части полномочий по организации в границах городского поселения "Город Вяземский" теплоснабжения населения в части централизованной поставки топлива и Соглашением от 23.12.2021 №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 осуществлении Вяземским муниципальным районом части полномочий по организации в границах городского поселения газоснабжени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0106</w:t>
      </w:r>
      <w:r>
        <w:rPr>
          <w:sz w:val="26"/>
          <w:szCs w:val="26"/>
        </w:rPr>
        <w:t xml:space="preserve">  "</w:t>
      </w:r>
      <w:r>
        <w:rPr>
          <w:b/>
          <w:sz w:val="26"/>
          <w:szCs w:val="26"/>
        </w:rPr>
        <w:t>Обеспечение деятельности финансовых, налоговых и таможенных органов и органов финансового (финансово-бюджетного) надзора"</w:t>
      </w:r>
      <w:r>
        <w:rPr>
          <w:sz w:val="26"/>
          <w:szCs w:val="26"/>
        </w:rPr>
        <w:t xml:space="preserve"> расходы составили 905,47247 тыс.рублей или 76,6 % от годовых назначений (1 181,7 тыс. руб.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"</w:t>
      </w:r>
      <w:r>
        <w:rPr>
          <w:b/>
          <w:sz w:val="26"/>
          <w:szCs w:val="26"/>
        </w:rPr>
        <w:t>Другие общегосударственные вопросы"</w:t>
      </w:r>
      <w:r>
        <w:rPr>
          <w:sz w:val="26"/>
          <w:szCs w:val="26"/>
        </w:rPr>
        <w:t xml:space="preserve">  расходы составили 3 910,62294 тыс.руб. или 57,3  % от годовых назначений (6 820,21507 тыс. руб.), в том числ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а реализацию мероприятий по организации и проведению профессиональных праздников в рамках </w:t>
      </w:r>
      <w:r>
        <w:rPr>
          <w:b/>
          <w:sz w:val="26"/>
          <w:szCs w:val="26"/>
        </w:rPr>
        <w:t>муниципальной программы "Проведение общественно-значимых, праздничных мероприятий на территории городского поселения "Город Вяземский" на 2021-2025 годы"</w:t>
      </w:r>
      <w:r>
        <w:rPr>
          <w:sz w:val="26"/>
          <w:szCs w:val="26"/>
        </w:rPr>
        <w:t>, израсходовано 100,915 тыс.руб. или 87,8 % от годовых назначений (115,0 тыс.руб.). Оплачены услуги МБУ "РДК "Радуга" по проведению праздника "Встреча весны" (40,0 тыс. руб.), праздничный концерт к Дню города, прием главы города  (28,0 тыс. руб.) и озвучивание мероприятия "Открытие таблички на ул. Козюкова с QR-кодом (3,0 тыс. руб.), МАУ Редакция газеты "Вяземские вести" за печать почетных грамот, благодарственных писем (6,65 тыс. руб.), по договору с ИП Письменная Н.А. приобретены цветы в сумме 15,88 тыс.руб., с ИП Банчужная - адресная папка (0,195 тыс. руб.), приобретены флаги на сумму 5,74 тыс. руб., табличка с QR-кодом- 1,45 тыс. руб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на реализацию мероприятий </w:t>
      </w:r>
      <w:r>
        <w:rPr>
          <w:b/>
          <w:sz w:val="26"/>
          <w:szCs w:val="26"/>
        </w:rPr>
        <w:t>муниципальной программы "Управление муниципальной собственностью городского поселения "Город Вяземский" на 2021-2025 годы"</w:t>
      </w:r>
      <w:r>
        <w:rPr>
          <w:sz w:val="26"/>
          <w:szCs w:val="26"/>
        </w:rPr>
        <w:t xml:space="preserve">  израсходовано 1 453,86755 тыс.руб.  или 50,1 % от  годовых назначений (2 901,44581 тыс.руб.), в том числе по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иобретению, учету, управлению и распоряжению имуществом, составляющим  казну городского поселения направлено 1155,21319 тыс.руб., или 58,6 % от годовых назначений (1 972,24581 тыс.руб.). Оплачены услуг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ОО "Вигор" и ООО "ВТС" за теплоснабжение муниципального жилого фонда, ООО УП "Город", ООО "Гарантдом"  и ООО УК "ГК" за управление МКД; АО  "ДРСК" за тех. присоединение и др.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ю рыночной стоимости объектов недвижимости, находящихся в муниципальной собственности для их дальнейшей продажи посредством торгов направлено 146,15436 тыс.руб., или 19,3 % от годовых назначений (757,6 тыс.руб.). Произведены расходы по</w:t>
      </w:r>
      <w:r>
        <w:rPr/>
        <w:t xml:space="preserve"> </w:t>
      </w:r>
      <w:r>
        <w:rPr>
          <w:sz w:val="26"/>
          <w:szCs w:val="26"/>
        </w:rPr>
        <w:t>оценке величины размера арендной платы муниципального имуществ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ю технической инвентаризации и паспортизации объектов недвижимости направлено 152,5 тыс. руб. или 88,9 %  от годовых назначений (171,6 тыс. руб.). Оплачены расходы по проведению кадастровых работ по ул.Орджоникидзе; акт обследования квартир по ул.Шевченко 14(1,2,3,4,5) 16(1,2) 17(1,2) 22, </w:t>
      </w:r>
      <w:r>
        <w:rPr/>
        <w:t xml:space="preserve"> </w:t>
      </w:r>
      <w:r>
        <w:rPr>
          <w:sz w:val="26"/>
          <w:szCs w:val="26"/>
        </w:rPr>
        <w:t>кадастровые работы/акты обследования квартир по ул.Земнухова д. 12, Горького 29, Шолохова 12 (кв 1.кв 2); тех.обследование "Котельная литтер Е" по ул. П.Морозова 1а; тех.обследование по ул. Свердлова 14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на реализацию мероприятий </w:t>
      </w:r>
      <w:r>
        <w:rPr>
          <w:b/>
          <w:sz w:val="26"/>
          <w:szCs w:val="26"/>
        </w:rPr>
        <w:t>муниципальной программы "Использование земельных ресурсов городского поселения "Город Вяземский" на 2021-2025 годы"</w:t>
      </w:r>
      <w:r>
        <w:rPr>
          <w:sz w:val="26"/>
          <w:szCs w:val="26"/>
        </w:rPr>
        <w:t xml:space="preserve">  израсходовано 28,00625 тыс.руб.  или 5,6 % от  годовых назначений (500,00 тыс.руб.), выполнены межевые работы по муниципальному контракту, заключенному с ООО "Дальтопосъемка" на сумму 16,0 тыс. руб.; оплачено сопровождение программного комплекса Пифагор- 12,00625 тыс. руб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 на выполнение прочих расходных обязательств </w:t>
      </w:r>
      <w:r>
        <w:rPr>
          <w:b/>
          <w:sz w:val="26"/>
          <w:szCs w:val="26"/>
        </w:rPr>
        <w:t>в рамках непрограммных расходов органов местного самоуправления</w:t>
      </w:r>
      <w:r>
        <w:rPr>
          <w:sz w:val="26"/>
          <w:szCs w:val="26"/>
        </w:rPr>
        <w:t xml:space="preserve">  израсходовано 2327,83414 тыс.руб. или 70,5 % от годовых назначений (3 303,76926 тыс. руб.). Оплачены установка пожарной сигнализации (275,775 тыс. руб.)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готовление и установка металлического ограждения в здании администрации (160,0 тыс. руб.), услуги охраны здания администрации (197,5 тыс. руб.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плачена стоимость опубликования официальных материалов в газете "Вяземские вести" – 145,47 тыс. руб., членский взнос Ассоциации Совета муниципальных образований Хабаровского края в сумме 38,997 тыс. руб., транспортный налог в сумме 143,4 тыс. руб., исполнение судебных актов - 677,7 тыс. руб. (возмещение ООО "Центр перспективного проектирования г.Хабаровска "Эльбрус", компенсация морального вреда), услуги РКЦ - 22,7 тыс. руб., ремонт стеллы "Я люблю Вяземский"-34,47 тыс. руб. и др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разделу 02</w:t>
      </w:r>
      <w:r>
        <w:rPr>
          <w:sz w:val="26"/>
          <w:szCs w:val="26"/>
        </w:rPr>
        <w:t xml:space="preserve">  "</w:t>
      </w:r>
      <w:r>
        <w:rPr>
          <w:b/>
          <w:sz w:val="26"/>
          <w:szCs w:val="26"/>
        </w:rPr>
        <w:t>Национальная оборона"</w:t>
      </w:r>
      <w:r>
        <w:rPr>
          <w:sz w:val="26"/>
          <w:szCs w:val="26"/>
        </w:rPr>
        <w:t xml:space="preserve">  произведены расходы по ВУС в сумме 1190,49351 тыс. руб. или 67,5 % от годовых назначений 1 764,67 тыс. рублей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разделу 03</w:t>
      </w:r>
      <w:r>
        <w:rPr>
          <w:sz w:val="26"/>
          <w:szCs w:val="26"/>
        </w:rPr>
        <w:t xml:space="preserve"> "</w:t>
      </w:r>
      <w:r>
        <w:rPr>
          <w:b/>
          <w:sz w:val="26"/>
          <w:szCs w:val="26"/>
        </w:rPr>
        <w:t xml:space="preserve">Национальная безопасность и правоохранительная деятельность" </w:t>
      </w:r>
      <w:r>
        <w:rPr>
          <w:sz w:val="26"/>
          <w:szCs w:val="26"/>
        </w:rPr>
        <w:t xml:space="preserve"> финансирование  составило 216,45592 тыс.руб. или 35,1 % от годовых назначений (616,10004 тыс. руб.), из них по подразделам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0310 "Защита населения и территории от чрезвычайных ситуаций природного и техногенного характера, пожарная безопасность" </w:t>
      </w:r>
      <w:r>
        <w:rPr>
          <w:sz w:val="26"/>
          <w:szCs w:val="26"/>
        </w:rPr>
        <w:t>расходы составили 66,362 тыс. руб. или 41,5 % от годовых назначений (160,0 тыс. руб.),</w:t>
      </w:r>
      <w:r>
        <w:rPr/>
        <w:t xml:space="preserve"> </w:t>
      </w:r>
      <w:r>
        <w:rPr>
          <w:sz w:val="26"/>
          <w:szCs w:val="26"/>
        </w:rPr>
        <w:t>в рамках муниципальной программы</w:t>
      </w:r>
      <w:r>
        <w:rPr>
          <w:b/>
        </w:rPr>
        <w:t xml:space="preserve"> </w:t>
      </w:r>
      <w:r>
        <w:rPr>
          <w:b/>
          <w:sz w:val="26"/>
          <w:szCs w:val="26"/>
        </w:rPr>
        <w:t xml:space="preserve">"Обеспечение первичных мер пожарной безопасности на территории городского поселения "Город Вяземский" на 2021-2023 годы" </w:t>
      </w:r>
      <w:r>
        <w:rPr>
          <w:sz w:val="26"/>
          <w:szCs w:val="26"/>
        </w:rPr>
        <w:t>произведена установка плит перекрытия горловин и люков на пожарных водоемах  (договор с ООО "Водоканал" на 66,362 тыс. руб.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0314</w:t>
      </w:r>
      <w:r>
        <w:rPr>
          <w:sz w:val="26"/>
          <w:szCs w:val="26"/>
        </w:rPr>
        <w:t xml:space="preserve"> "</w:t>
      </w:r>
      <w:r>
        <w:rPr>
          <w:b/>
          <w:sz w:val="26"/>
          <w:szCs w:val="26"/>
        </w:rPr>
        <w:t>Другие вопросы в области национальной безопасности и правоохранительной  деятельности"</w:t>
      </w:r>
      <w:r>
        <w:rPr>
          <w:sz w:val="26"/>
          <w:szCs w:val="26"/>
        </w:rPr>
        <w:t xml:space="preserve"> расходы составили 150,09392 тыс.руб. или 37 % от годовых назначений (406,10004 тыс. руб.). Финансирование направлено на реализацию мероприятий </w:t>
      </w:r>
      <w:r>
        <w:rPr>
          <w:b/>
          <w:sz w:val="26"/>
          <w:szCs w:val="26"/>
        </w:rPr>
        <w:t>муниципальной программы "Профилактика правонарушений на территории городского поселения "Город Вяземский" на 2021-2025 годы" (</w:t>
      </w:r>
      <w:r>
        <w:rPr>
          <w:sz w:val="26"/>
          <w:szCs w:val="26"/>
        </w:rPr>
        <w:t>147,23 тыс. руб. - техническое обслуживание системы видеонаблюдения  согласно МК заключенных с ИП Васильев И.И. и 2,86 тыс. руб. оплата за электроснабжение видеокамер по договору с ПАО ДЭК).</w:t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</w:rPr>
        <w:t>По разделу 04</w:t>
      </w:r>
      <w:r>
        <w:rPr>
          <w:sz w:val="26"/>
          <w:szCs w:val="26"/>
        </w:rPr>
        <w:t xml:space="preserve"> "</w:t>
      </w:r>
      <w:r>
        <w:rPr>
          <w:b/>
          <w:sz w:val="26"/>
          <w:szCs w:val="26"/>
        </w:rPr>
        <w:t>Национальная экономика"</w:t>
      </w:r>
      <w:r>
        <w:rPr>
          <w:sz w:val="26"/>
          <w:szCs w:val="26"/>
        </w:rPr>
        <w:t xml:space="preserve"> произведены расходы  в сумме  13 312,37241 тыс.руб. или 60,2 % от годовых назначений (22 111,23009 тыс. руб.), в том числе по подразделам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  <w:r>
        <w:rPr>
          <w:b/>
          <w:sz w:val="26"/>
          <w:szCs w:val="26"/>
        </w:rPr>
        <w:t>0408 "Транспорт"</w:t>
      </w:r>
      <w:r>
        <w:rPr>
          <w:sz w:val="26"/>
          <w:szCs w:val="26"/>
        </w:rPr>
        <w:t xml:space="preserve"> предоставлена субсидия МУП "Вяземское АТП", на возмещение  недополученных доходов (возмещение фактически понесенных затрат в связи с оказанием услуг) автотранспортному предприятию, осуществляющему пассажирские автобусные перевозки на территории города в сумме 1200,0 тыс.руб., или 66,7 % от годовых назначений (1 800,001 тыс.руб.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0409</w:t>
      </w:r>
      <w:r>
        <w:rPr>
          <w:sz w:val="26"/>
          <w:szCs w:val="26"/>
        </w:rPr>
        <w:t xml:space="preserve"> "</w:t>
      </w:r>
      <w:r>
        <w:rPr>
          <w:b/>
          <w:sz w:val="26"/>
          <w:szCs w:val="26"/>
        </w:rPr>
        <w:t>Дорожное хозяйство"</w:t>
      </w:r>
      <w:r>
        <w:rPr>
          <w:sz w:val="26"/>
          <w:szCs w:val="26"/>
        </w:rPr>
        <w:t xml:space="preserve"> при годовых назначениях – 18 905,38909 тыс.руб. произведены расходы в сумме 12 112,37241 тыс.руб. или 64,1 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На реализацию </w:t>
      </w:r>
      <w:r>
        <w:rPr>
          <w:b/>
          <w:sz w:val="26"/>
          <w:szCs w:val="26"/>
        </w:rPr>
        <w:t>муниципальной программы "Комплексное развитие систем транспортной инфраструктуры городского поселения "Город Вяземский" на период 2018-2027 годы"</w:t>
      </w:r>
      <w:r>
        <w:rPr>
          <w:sz w:val="26"/>
          <w:szCs w:val="26"/>
        </w:rPr>
        <w:t xml:space="preserve"> расходы местного бюджета составили 9 188,87765 тыс.руб. или 66,9 % от годовых назначений (13 736,83722 тыс. руб)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одержание и текущий ремонт дорог с асфальтобетонным покрытием- 2457,1968 тыс. руб. (МК с Хачатрян С.С. на выполнение ямочного ремонт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содержание дорог с гравийным покрытием - 2914,24062 тыс. руб. (МК с ИП Аникиной А.А. на отсыпку инертными материалами, ул.Полевая до западного ж/д переезда, от ул. Орджоникидзе до ул. Лесная; от ул. Котляра до Кирзавода, от ул.Садовая до ул. Волочаевская)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зимнее содержание дорог, тротуаров, площадей  2 423,30186 тыс.руб. ( выполнены работы по зимнему содержанию участков 1,2 дорог на сумму 1316,45642 тыс. руб. (МК с ИП Симонов А.В.), МК с ИП Аникина А.А. по зимнему содержанию дорог на сумму 403,5 тыс. руб., МК с ВМУП "АТП", ИП Хачатрян С.С. произведена подсыпка дорог противогололедными материалами на сумму 372,6 тыс. руб., МК заключены с МУП "Вяземское АТП", зимнее содержание тротуаров, пешеходных переходов на сумму 290,71712 тыс. руб. МК с ООО "ОК Город", уборка снега по договору с ООО "Вигор ДВ" 40,0 тыс. руб.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водоотведению - израсходовано 1394,13837 тыс. руб.</w:t>
      </w:r>
      <w:r>
        <w:rPr/>
        <w:t xml:space="preserve"> (</w:t>
      </w:r>
      <w:r>
        <w:rPr>
          <w:sz w:val="26"/>
          <w:szCs w:val="26"/>
        </w:rPr>
        <w:t>планировка и углубление кюветов, перекладка водопропускных труб, отогревание трубы Котляра 27 через дорогу спуска для ливневых вод по договору с ООО "Водоканал"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реализацию </w:t>
      </w:r>
      <w:r>
        <w:rPr>
          <w:b/>
          <w:sz w:val="26"/>
          <w:szCs w:val="26"/>
        </w:rPr>
        <w:t xml:space="preserve">муниципальной программы "Обеспечение безопасности дорожного движения в городском поселении "Город Вяземский" </w:t>
      </w:r>
      <w:r>
        <w:rPr>
          <w:sz w:val="26"/>
          <w:szCs w:val="26"/>
        </w:rPr>
        <w:t>расходы местного бюджета составили 2083,49476 тыс. руб. или 80,8 % от годовых назначений (2577,60527 тыс. руб.), произведена оплата МК заключенных с ООО "ОК Город", ИП Антонов по установке дорожных знаков в сумме 444,551 тыс.руб.);</w:t>
      </w:r>
      <w:r>
        <w:rPr/>
        <w:t xml:space="preserve"> </w:t>
      </w:r>
      <w:r>
        <w:rPr>
          <w:sz w:val="26"/>
          <w:szCs w:val="26"/>
        </w:rPr>
        <w:t>МК заключенного с ООО "Абрис" по разработке рабочей документации: "Комплексная схема организации дорожного движения (КСОДД) с проектом организации дорожного движения (ПОДД) для дорог общего пользования местного значения городского поселения "Город Вяземский"</w:t>
      </w:r>
      <w:r>
        <w:rPr>
          <w:color w:val="000000"/>
        </w:rPr>
        <w:t xml:space="preserve"> </w:t>
      </w:r>
      <w:r>
        <w:rPr>
          <w:sz w:val="26"/>
          <w:szCs w:val="26"/>
        </w:rPr>
        <w:t xml:space="preserve">в сумме 937,8 тыс. руб.; МК заключенного с ИП Хачатрян по благоустройству участка пешеходного тротуара по ул. Чехова в районе СОШ № 2 и участка пешеходного тротуара по ул. Котляра в районе СОШ №20 в сумме 698,4 тыс. руб.; ПАО ДЭК за электроснабжение светофоров на пешеходных переходах – 2,7 тыс.руб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На реализацию </w:t>
      </w:r>
      <w:r>
        <w:rPr>
          <w:b/>
          <w:sz w:val="26"/>
          <w:szCs w:val="26"/>
        </w:rPr>
        <w:t>муниципальной программы "Формирование комфортной городской среды" городского поселения "Город Вяземский" на 2018-2024 год"</w:t>
      </w:r>
      <w:r>
        <w:rPr>
          <w:sz w:val="26"/>
          <w:szCs w:val="26"/>
        </w:rPr>
        <w:t xml:space="preserve"> расходы местного бюджета составили 840,0 тыс. руб. или 84 % от годовых назначений (1 000,0 тыс. руб.), оплачены ПСД дворовых территорий ул. Казачья, 28, Ленина, 40, Коммунистическая, 5б, Карла Маркса, 56 (МК с ООО "ДВ проектный центр"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разделу 05</w:t>
      </w:r>
      <w:r>
        <w:rPr>
          <w:sz w:val="26"/>
          <w:szCs w:val="26"/>
        </w:rPr>
        <w:t xml:space="preserve"> "</w:t>
      </w:r>
      <w:r>
        <w:rPr>
          <w:b/>
          <w:sz w:val="26"/>
          <w:szCs w:val="26"/>
        </w:rPr>
        <w:t>Жилищно-коммунальное хозяйство"</w:t>
      </w:r>
      <w:r>
        <w:rPr>
          <w:sz w:val="26"/>
          <w:szCs w:val="26"/>
        </w:rPr>
        <w:t xml:space="preserve"> расходы произведены в сумме 48 423,72277  тыс.руб. или 59 % от годовых назначении  (82 039,48666 тыс.руб.), в том числе по подразделам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501</w:t>
      </w:r>
      <w:r>
        <w:rPr>
          <w:sz w:val="26"/>
          <w:szCs w:val="26"/>
        </w:rPr>
        <w:t xml:space="preserve"> "</w:t>
      </w:r>
      <w:r>
        <w:rPr>
          <w:b/>
          <w:sz w:val="26"/>
          <w:szCs w:val="26"/>
        </w:rPr>
        <w:t>Жилищное хозяйство"</w:t>
      </w:r>
      <w:r>
        <w:rPr>
          <w:sz w:val="26"/>
          <w:szCs w:val="26"/>
        </w:rPr>
        <w:t xml:space="preserve"> на выполнение мероприятий  </w:t>
      </w:r>
      <w:r>
        <w:rPr>
          <w:b/>
          <w:sz w:val="26"/>
          <w:szCs w:val="26"/>
        </w:rPr>
        <w:t>муниципальной программы "Обеспечение функционирования и развития жилищного фонда городского поселения "Город Вяземский" на 2021-2025 годы"</w:t>
      </w:r>
      <w:r>
        <w:rPr>
          <w:sz w:val="26"/>
          <w:szCs w:val="26"/>
        </w:rPr>
        <w:t xml:space="preserve"> направлено 1 792,98211 тыс.руб.  или 46 % от годовых назначений  (3 900,0 тыс. руб.). Произведены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питальный ремонт МЖФ на сумму 1091,187 тыс. руб. по адресам: ул. Шолохова, 35В квартиры 15,16,51,  ул. Шолохова, 33 б кв. 5 , ул. Шевцовой 50-1, ул. Карла Маркса, 56-44 ;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екущий ремонт комнаты 317 ул. Ленина, 26 на сумму 29,12 тыс. руб. и обследование 9 жилых домов на сумму 270,0 тыс. руб.;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оплачены взносы НО "Региональный оператор - Фонд капитального ремонта многоквартирных домов в Хабаровском крае" за капитальный ремонт МКД в сумме 402,67 тыс. рублей.</w:t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</w:rPr>
        <w:t>0502</w:t>
      </w:r>
      <w:r>
        <w:rPr>
          <w:sz w:val="26"/>
          <w:szCs w:val="26"/>
        </w:rPr>
        <w:t xml:space="preserve"> "</w:t>
      </w:r>
      <w:r>
        <w:rPr>
          <w:b/>
          <w:sz w:val="26"/>
          <w:szCs w:val="26"/>
        </w:rPr>
        <w:t>Коммунальное хозяйство"</w:t>
      </w:r>
      <w:r>
        <w:rPr>
          <w:sz w:val="26"/>
          <w:szCs w:val="26"/>
        </w:rPr>
        <w:t xml:space="preserve"> фактически исполнено расходов на сумму 10 849,70735 тыс.руб. или 57,9 % от годовых назначений (18 737,3122 тыс.руб.), в том числе:            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 мероприятия на реализацию</w:t>
      </w:r>
      <w:r>
        <w:rPr>
          <w:b/>
          <w:sz w:val="26"/>
          <w:szCs w:val="26"/>
        </w:rPr>
        <w:t xml:space="preserve"> муниципальной программы "Комплексное развитие коммунальной инфраструктуры на территории городского поселения "Город Вяземский"</w:t>
      </w:r>
      <w:r>
        <w:rPr>
          <w:sz w:val="26"/>
          <w:szCs w:val="26"/>
        </w:rPr>
        <w:t xml:space="preserve">  расходы составили 10 582,76987 тыс.руб. (из них средства КБ - 2 216,55869 тыс. руб.) или 58 % от годовых назначений (18 237,3122 тыс.руб.), из них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а субсидия на возмещение недополученных доходов, связанных с оказанием услуги бани населению на территории городского поселения в сумме 658,37 тыс. руб. или 98,3 % от годовых назначений (670,0 тыс. руб.), соглашение от 01.12.2021 года о предоставлении ИП Сурыкину М.С. субсидии на возмещение недополученных доходов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выполнены мероприятия по капитальному и текущему ремонту коммунальных объектов на общую сумму 9924,39987 тыс. руб. или 56,5 %  от годовых назначений (17 567,3122 тыс. руб.), из них оплачены МК с ООО ТПК Алтайгидромашна на поставку насосов 396,31779 тыс.руб., договор с ИП Колесников на поставку запорной арматуры для сетей водоснабжения 51,188 тыс. руб.;</w:t>
      </w:r>
      <w:r>
        <w:rPr/>
        <w:t xml:space="preserve"> </w:t>
      </w:r>
      <w:r>
        <w:rPr>
          <w:sz w:val="26"/>
          <w:szCs w:val="26"/>
        </w:rPr>
        <w:t>кап.ремонт участка сети водоснабжения от ул.Казачья 23 до ул.Чехова на сумму 254,4 тыс. руб.</w:t>
      </w:r>
      <w:r>
        <w:rPr/>
        <w:t xml:space="preserve"> (ООО "Промгазстрой"); </w:t>
      </w:r>
      <w:r>
        <w:rPr>
          <w:sz w:val="26"/>
          <w:szCs w:val="26"/>
        </w:rPr>
        <w:t>оборудование для котельной на сумму 1045,4 тыс. руб. (ООО "Восток Плюс"); промывка водозаборных скважин- 1456,5 тыс. руб. (ООО "Спецавтотранс ДВ"); поставка двух насосов на сумму 579,9 тыс. руб. (ООО "Союз Трейд ДВ"), поставка тягодутьевого оборудования (дымососы) на сумму 407,9 тыс. руб.(ООО БЗКО "Гарант"); приобретение резервного источника электроснабжения (ДГУ) МК с ООО "Метрис" на сумму 3 254,88 тыс. руб. (из них средства КБ - 2 216,55869 тыс. руб.), приобретение материалов для кровли центральной котельной договор с ООО "АСК Промстрой" на сумму 235,42 тыс. руб.; капитальный ремонт участка сети водоснабжения от ул.Милицейская до здания Вяземского районного суда МК с ООО "Водоканал" на сумму 185,66 тыс. руб.; приобретен водогрейный котел на сумму 595,9 тыс. руб. (МК с ООО "АКЗ Энергосервис"); поставка металлопродукции для проведения текущего ремонта муниципальных сетей теплоснабжения и муниципальных котельных на территории городского поселения "Город Вяземский" на сумму 493,4 тыс. руб. (МК с ИП Шеина А.А.) и др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рамках непрограммных расходов органов местного самоуправления</w:t>
      </w:r>
      <w:r>
        <w:rPr>
          <w:sz w:val="26"/>
          <w:szCs w:val="26"/>
        </w:rPr>
        <w:t xml:space="preserve">  израсходовано 266,93748 тыс.руб. или 53,4 % от годовых назначений (500,0 тыс. руб.), предоставлена субсидия МУП «Вектор» на возмещение недополученных доходов, связанных с реализацией угля населению городского поселени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0503</w:t>
      </w:r>
      <w:r>
        <w:rPr>
          <w:sz w:val="26"/>
          <w:szCs w:val="26"/>
        </w:rPr>
        <w:t xml:space="preserve"> "</w:t>
      </w:r>
      <w:r>
        <w:rPr>
          <w:b/>
          <w:sz w:val="26"/>
          <w:szCs w:val="26"/>
        </w:rPr>
        <w:t>Благоустройство"</w:t>
      </w:r>
      <w:r>
        <w:rPr>
          <w:sz w:val="26"/>
          <w:szCs w:val="26"/>
        </w:rPr>
        <w:t xml:space="preserve"> фактические расходы составили 35781,03331 тыс.руб. или 60,2 % от годовых назначений (59 402,17446 тыс.руб.), в том числ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а выполнение мероприятий по </w:t>
      </w:r>
      <w:r>
        <w:rPr>
          <w:b/>
          <w:sz w:val="26"/>
          <w:szCs w:val="26"/>
        </w:rPr>
        <w:t>муниципальной программе "Уличное освещение городского поселения "Город Вяземский" на 2021-2025 годы"</w:t>
      </w:r>
      <w:r>
        <w:rPr>
          <w:sz w:val="26"/>
          <w:szCs w:val="26"/>
        </w:rPr>
        <w:t xml:space="preserve"> направлено 1546,49889 тыс.руб. или 65,8 % от годовых назначений (2 351,66134 тыс.руб.), в том числ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содержание и техническое обслуживание муниципальных сетей наружного освещения 1546,49889 тыс. руб., в том числе: техническое содержание сетей наружного освещения – 482,238 тыс. руб. МК с ООО ОК "Город"; размещение ламп и светильников уличного освещения по договору с АО ДРСК - 57,175 тыс.  руб., поставка ламп - 62,537 тыс. руб. МК с ООО "АСД-Ритейл", приобретение з/частей по договору с ИП Колесников А.А. – 7,515 тыс.руб., ремонт светильников - 8,6 тыс. руб. дог. с ООО "Синтез"  и др.)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расходы по уличному освещению поселения  799,23553 тыс. руб. (МК с ПАО "ДЭК")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устройство сетей уличного освещения 54,72 тыс. руб. (АО ДРСК - техприсоединение площади Виадук, ул. Верхотурова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) на реализацию</w:t>
      </w:r>
      <w:r>
        <w:rPr>
          <w:b/>
          <w:sz w:val="26"/>
          <w:szCs w:val="26"/>
        </w:rPr>
        <w:t xml:space="preserve"> муниципальной программы "Благоустройство территории городского поселения "Город Вяземский" на 2021-2025 годы"</w:t>
      </w:r>
      <w:r>
        <w:rPr>
          <w:sz w:val="26"/>
          <w:szCs w:val="26"/>
        </w:rPr>
        <w:t xml:space="preserve"> направлено 9 004,59033 тыс.руб. или 75 % от годовых назначений (12 003,86503 тыс.руб.), из них на выполнение мероприятий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зеленение и содержание зеленых насаждений 3954,541449 тыс. руб., в том числе: на содержание городского парка 1003,7 тыс. руб. МК с ООО "ОК Город", валка опасно стоящих деревьев 512,2 тыс. руб. МК с ООО "Сантэл-ОПТ", механизированное скашивание 103,2 тыс. руб. МК с ИП Гринев С.А., уборка поваленных деревьев 22,0 тыс. руб. договор с ИП Аникина А.А., уборка аварийных деревьев 35,0 тыс. руб. договор с ООО "Строитель"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анитарное содержание и очистка территории 1 690,97561 тыс.руб. (МК с ООО "Строитель" на выполнение работ по санитарной очистке и уборке неорганизованных свалок)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очие мероприятия по благоустройству  2 447,20323 тыс.руб., в том числе: содержание городского парка – 216,2 тыс.руб., выполнение комплекса работ по подготовке новогоднего городка - 697,89960 тыс. руб. МК ООО "ОК Город";  содержание земель захоронения – 249,34283 тыс.руб. МК с ИП Коршунов и ООО "ОК Город"; на подготовку территории городского поселения к праздничным мероприятиям 208,4 тыс. руб. МК с ООО "ОК Город"; текущий ремонт и восстановление памятников 198,1 тыс. руб. МК с ИП Плаксин А.Г.; ограждение в парке 544,3 тыс. руб. договор с ООО "Сантэл-ОПТ" и др.)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мероприятий по благоустройству (восстановлению) воинских захоронений в рамках подпрограммы "Увековечение памяти погибших при защите отечества" - 911,87 тыс. руб., в том числе 857,15 тыс. руб. средства ФБ (МК с ООО "Сантэл ОПТ" на выполнение работ по благоустройству (восстановлению, текущему ремонту) 2 воинских захоронений: Братская могила партизан, павших в боях с японскими интервентами в 1920 г. (расположена: г. Вяземский, ул. Дзержинского, у Восточного переезда).; Могила руководителя партизанского отряда Погорелова А.Е. (расположена: г. Вяземский, пл. 30 лет Победы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) на реализацию</w:t>
      </w:r>
      <w:r>
        <w:rPr>
          <w:b/>
          <w:sz w:val="26"/>
          <w:szCs w:val="26"/>
        </w:rPr>
        <w:t xml:space="preserve"> муниципальной программы "Формирование комфортной городской среды" городского поселения "Город Вяземский" на 2018-2024 годы"</w:t>
      </w:r>
      <w:r>
        <w:rPr>
          <w:sz w:val="26"/>
          <w:szCs w:val="26"/>
        </w:rPr>
        <w:t xml:space="preserve"> направлено 24 363,65409 тыс.руб. или 55,1 % от годовых назначений (44 180,35809 тыс.руб.), из них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на благоустройство 4 дворовых территорий многоквартирных домов (ул. Казачья, 28, Ленина, 40, Коммунистическая, 5б, Карла Маркса, 56) -  8491,386 тыс. руб., из них средства ФБ - 8406,46941 тыс. руб., МБ - 84,91659 тыс. руб. ( соглашение с ООО УП "Город" о предоставление субсидии на финансовое обеспечение затрат в связи с выполнением работ)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на благоустройство 4 общественных территорий</w:t>
      </w:r>
      <w:r>
        <w:rPr/>
        <w:t xml:space="preserve"> (</w:t>
      </w:r>
      <w:r>
        <w:rPr>
          <w:sz w:val="26"/>
          <w:szCs w:val="26"/>
        </w:rPr>
        <w:t>зона прогулок и спокойного отдыха, зона роллердром в городском парке, пешеходная зона ул. Орджоникидзе, спортивная площадка ул.Ленина-ул.Казачья) - 15 872,26809 тыс. руб., из них средства ФБ - 15013,23098 тыс. руб., КБ - 464,32902 тыс. руб., МБ - 394,70809 тыс. руб., заключен МК с ИП Хачатрян С.С.</w:t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</w:rPr>
        <w:t>В рамках непрограммных расходов органов местного самоуправления</w:t>
      </w:r>
      <w:r>
        <w:rPr>
          <w:sz w:val="26"/>
          <w:szCs w:val="26"/>
        </w:rPr>
        <w:t xml:space="preserve">  израсходовано 866,29 тыс.руб. или 100 % от годовых назначений (средства КБ), предоставлены гранты в форме субсидии ТОС "Ромашка"(200,62 тыс. руб.), ТОС "Верхотурова 8" (115,0 тыс. руб.) и ТОС "Победа"  (550,67 тыс. руб.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разделу 10 "Социальная политика"</w:t>
      </w:r>
      <w:r>
        <w:rPr>
          <w:sz w:val="26"/>
          <w:szCs w:val="26"/>
        </w:rPr>
        <w:t xml:space="preserve">  произведены расходы в сумме 13 419,52752 тыс.руб. или 99,6 % от годовых назначений (13 472,85396 тыс.руб.), в том числе по подразделам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001 "Пенсионное обеспечение"</w:t>
      </w:r>
      <w:r>
        <w:rPr>
          <w:sz w:val="26"/>
          <w:szCs w:val="26"/>
        </w:rPr>
        <w:t xml:space="preserve"> в рамках непрограммных расходов исполнение составило 123,40902 тыс.руб. или 74 % от годовых назначений (166,73346 тыс.руб.) на выплату пенсии за выслугу лет муниципальным служащи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1004 "Охрана семьи и детства"</w:t>
      </w:r>
      <w:r>
        <w:rPr>
          <w:color w:val="000000"/>
          <w:sz w:val="26"/>
          <w:szCs w:val="26"/>
        </w:rPr>
        <w:t xml:space="preserve"> фактические расходы составили 13 296,1185 тыс.руб. (из них средства ФБ- 4 116,31955 тыс. руб., КБ- 6 878,78045 тыс. руб., МБ- 2 301,0185 тыс. руб.) или 100 % от годовых назначений (13 296,12050 тыс.руб.), предоставлена социальная выплата 9 молодым семьям на приобретение жилого помещения  и  одной семье дополнительная социальная выплата при рождении одного ребенка в рамках </w:t>
      </w:r>
      <w:r>
        <w:rPr>
          <w:b/>
          <w:color w:val="000000"/>
          <w:sz w:val="26"/>
          <w:szCs w:val="26"/>
        </w:rPr>
        <w:t>муниципальной программы «Обеспечение жильем молодых</w:t>
      </w:r>
      <w:r>
        <w:rPr>
          <w:b/>
          <w:sz w:val="26"/>
          <w:szCs w:val="26"/>
        </w:rPr>
        <w:t xml:space="preserve"> семей в городском поселении «Город Вяземский» на 2021-2025 годы». </w:t>
      </w:r>
    </w:p>
    <w:p>
      <w:pPr>
        <w:pStyle w:val="Normal"/>
        <w:ind w:firstLine="600"/>
        <w:jc w:val="both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</w:rPr>
        <w:t xml:space="preserve">По разделу 11 "Физическая культура и спорт" </w:t>
      </w:r>
      <w:r>
        <w:rPr>
          <w:sz w:val="26"/>
          <w:szCs w:val="26"/>
        </w:rPr>
        <w:t>произведены расходы в сумме 183,6142 тыс.руб. или 45,9 % от годовых назначений (400,0 тыс.руб.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1102 "Массовый спорт" </w:t>
      </w:r>
      <w:r>
        <w:rPr>
          <w:sz w:val="26"/>
          <w:szCs w:val="26"/>
        </w:rPr>
        <w:t xml:space="preserve">произведено финансирование на организацию и проведение городских спортивно-массовых мероприятий в рамках муниципальной программы </w:t>
      </w:r>
      <w:r>
        <w:rPr>
          <w:b/>
          <w:sz w:val="26"/>
          <w:szCs w:val="26"/>
        </w:rPr>
        <w:t>«Развитии физической культуры и спорта в городском поселении «Город Вяземский» на 2021-2025 годы»</w:t>
      </w:r>
      <w:r>
        <w:rPr>
          <w:sz w:val="26"/>
          <w:szCs w:val="26"/>
        </w:rPr>
        <w:t xml:space="preserve"> в сумме 183,6142 тыс. руб. (оплачены услуги судейства – 22,4 тыс. руб., услуги по обслуживанию скорой медицинской помощи соревнований в сумме 61,154 тыс. руб.; приобретены кубки, медали, наклейки на сумму 84,559 тыс.руб. договор с ООО "Диалог Конверсия", приобретена сетка для футбольных ворот 12,06 тыс. руб. договор с ООО "Спортснаб"; изготовление 44 сертификатов и макета "Кросс нации" договор с МАУ "Редакция газеты Вяземские вести" на сумму 3,44 тыс. руб.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600"/>
        <w:jc w:val="both"/>
        <w:rPr/>
      </w:pPr>
      <w:r>
        <w:rPr>
          <w:spacing w:val="-8"/>
          <w:sz w:val="26"/>
          <w:szCs w:val="26"/>
        </w:rPr>
        <w:t>За 9 месяцев</w:t>
      </w:r>
      <w:r>
        <w:rPr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2022 года из бюджета городского поселения "Город Вяземский" Вяземского муниципального района муниципальные заимствования, муниципальные гарантии и бюджетные кредиты </w:t>
      </w:r>
      <w:r>
        <w:rPr>
          <w:sz w:val="26"/>
          <w:szCs w:val="26"/>
        </w:rPr>
        <w:t>не выдавались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состоянию на 01.10.2022  на лицевом счете главного распорядителя бюджетных средств</w:t>
      </w:r>
      <w:r>
        <w:rPr>
          <w:sz w:val="26"/>
          <w:szCs w:val="26"/>
        </w:rPr>
        <w:t xml:space="preserve"> – администрации городского поселения "Город Вяземский" имелся остаток  средств в сумме 4 539,33759 тыс.руб., в том числе имеющих целевое назначение 0,88349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ьник отдела экономики и финансов                                                 Л.А.Горбан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480" w:leader="none"/>
      </w:tabs>
      <w:suppressAutoHyphens w:val="true"/>
      <w:ind w:right="2515" w:hanging="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2:10:00Z</dcterms:created>
  <dc:creator>Подлипенцева </dc:creator>
  <dc:description/>
  <cp:keywords/>
  <dc:language>en-US</dc:language>
  <cp:lastModifiedBy>Тырданова Н.Г.</cp:lastModifiedBy>
  <cp:lastPrinted>2022-10-07T15:50:00Z</cp:lastPrinted>
  <dcterms:modified xsi:type="dcterms:W3CDTF">2022-10-18T01:40:00Z</dcterms:modified>
  <cp:revision>2027</cp:revision>
  <dc:subject/>
  <dc:title>Проект</dc:title>
</cp:coreProperties>
</file>