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ГОРОД ВЯЗ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____»____2022  №____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. Вязем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еления "Город Вяземский"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яземского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  9 месяцев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администрацией городского поселения "Город Вяземский" Вяземского муниципального района Хабаровского края отчет об исполнении бюджета городского поселения "Город Вяземский"  Вяземского муниципального района Хабаровского края за 9 месяцев 2022 года, Совет депутатов городского поселения "Город Вяземский" Вяземского муниципального района Хабаров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администрации городского поселения "Город Вяземский" Вяземского муниципального района Хабаровского края об исполнении бюджета городского поселения "Город Вяземский" Вяземского муниципального района Хабаровского края за 9 месяцев 2022 года" принять к сведению. Бюджет городского поселения "Город  Вяземский" Вяземского муниципального района Хабаровского края  за 9 месяцев 2022 года исполнен по доходам в сумме 91 353,71982  тыс. руб., по расходам в сумме 100 362,52983 тыс. руб., с превышением расходов над доходами (дефицитом) в сумме 9 008,81001 тыс. руб.</w:t>
      </w:r>
      <w:r>
        <w:rPr>
          <w:color w:val="000000"/>
          <w:sz w:val="28"/>
          <w:szCs w:val="28"/>
        </w:rPr>
        <w:t>, согласно приложениям 1,2,3,4,5,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ланово-бюджетную комиссию (председатель Васильев И.И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 Г.А.Жигалина                               _____________ С.В.Хоти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4:36:00Z</dcterms:created>
  <dc:creator>Гурдина В.А.</dc:creator>
  <dc:description/>
  <cp:keywords/>
  <dc:language>en-US</dc:language>
  <cp:lastModifiedBy>Тырданова Н.Г.</cp:lastModifiedBy>
  <cp:lastPrinted>2022-04-11T09:05:00Z</cp:lastPrinted>
  <dcterms:modified xsi:type="dcterms:W3CDTF">2022-10-18T01:38:00Z</dcterms:modified>
  <cp:revision>16</cp:revision>
  <dc:subject/>
  <dc:title>ПРОЕКТ  РЕШЕНИЯ</dc:title>
</cp:coreProperties>
</file>